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168810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32284769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30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35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ERE NO CALENDÁRIO OFICIAL DE EVENTOS TURÍSTICOS E GASTRONÔMICOS DO ESTADO DO PARANÁ A “FESTA DO FRANGO, POLENTA E VINHO” QUE SE REALIZA ANUALMENTE NO MÊS DE JULH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JANEIR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FEVEREIR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37/10, APOSTO AO PROJETO DE LEI Nº 187/10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36/1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S DIRETRIZES ORÇAMENTARIAS DO ESTADO PARA O EXERCÍCIO FINANCEIRO DE 2011. (LDO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04/11, APOSTO AO PROJETO DE LEI Nº 417/10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92/1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ESTIMA A RECEITA E FIXA A DESPESA PARA O EXERCÍCIO FINANCEIRO DE 2011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03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u w:val="single"/>
        </w:rPr>
      </w:pPr>
      <w:r>
        <w:rPr>
          <w:rFonts w:cs="Arial" w:ascii="Arial" w:hAnsi="Arial"/>
          <w:b/>
          <w:color w:val="000000"/>
          <w:sz w:val="44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u w:val="single"/>
        </w:rPr>
      </w:pPr>
      <w:r>
        <w:rPr>
          <w:rFonts w:cs="Arial" w:ascii="Arial" w:hAnsi="Arial"/>
          <w:b/>
          <w:color w:val="000000"/>
          <w:sz w:val="44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PROPÕE A CONSTRUÇÃO DE UMA PONTE LIGANDO O BAIRRO ALTO ALEGRE AO BAIRRO SANTA CRUZ, NA CIDADE DE CASCAVE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SECRETÁRIO DE ESTADO DE INFRAESTRUTURA E LOGÍSTICA, QUE DETERMINE VISTORIA E ANALISE TÉCNICA PARA MELHORIAS E EVENTUAIS MUDANÇAS NO TREVO DE ACESSO À CIDADE DE MARIPÁ, NA RODOVIA PR-182.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ESTADO DA INDÚSTRIA, DO COMÉRCIO E ASSUNTOS DO MERCOSUL, A INCLUSÃO DO MUNICÍPIO DE IGUATU NO PROGRAMA DE CONSTRUÇÃO DE BARRACÕES INDUSTRIAI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GOVERNADOR DO ESTADO E AO SECRETÁRIO DE ESTADO DOS TRANSPORTES, ISENÇÃO DE PAGAMENTO DE PEDÁGIO A VEÍCULOS OFICIAIS DAS APAES, NAS ESTRADAS E RODOVIAS LOCALIZADAS NO ESTADO DO PARAN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GOVERNO DO ESTADO A CESSÃO DE POLICIAIS MILITARES PARA A CIDADE DE CAMPO BONIT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GILBERTO MARTINS, NEREU MOURA E DR. BATIST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OLICITA AO SECRETÁRIO DE ESTADO DA SAÚDE AQUISIÇÃO DE EQUIPAMENTOS PARA UTI DO INSTITUTO SÃO JOSÉ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SECRETÁRIO ESPECIAL DOS ESPORTES DO ESTADO A DOAÇÃO DE MATERIAL ESPORTIVO, A PEDIDO DA SECRETARIA DE ESPORTES, DO MUNICÍPIO DE RIBEIRÃO DO PINHA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COHAPAR A CONSTRUÇÃO URGENTE DE 300 UNIDADES HABITACIONAIS NO MUNICÍPIO DE CAMPO MOURÃO, DURANTE O ANO DE 2011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PROPÕE À COHAPAR A CONSTRUÇÃO URGENTE DE 50 UNIDADES HABITACIONAIS NO MUNICÍPIO DE CAMPINA DA LAGOA, DURANTE O ANO DE 2011.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COHAPAR A CONSTRUÇÃO URGENTE DE 50 UNIDADES HABITACIONAIS NO MUNICÍPIO DE ARARUNA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COHAPAR A CONSTRUÇÃO URGENTE DE 100 UNIDADES HABITACIONAIS NO MUNICÍPIO DE GOIOERÊ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PROVIDÊNCIAS JUNTO AO DER, ATRAVÉS DA SECRETARIA ESTADUAL DE INFRAESTRUTURA E LOGÍSTICA, NO SENTIDO DE PROPOR A CONSTRUÇÃO DE UMA LOMBADA EM FRENTE À COAMO, NO TREVO DE ACESSO AO MUNICÍPIO DE FÊNIX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0/11</w:t>
      </w:r>
    </w:p>
    <w:p>
      <w:pPr>
        <w:pStyle w:val="Corpodetexto3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UTORIA DOS DEPUTADOS PÉRICLES DE MELLO, ENIO VERRI, TADEU VENERI, LUCIANA RAFAGNIN, TONINHO WANDERSCHEER E PROFESSOR LEMOS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SOLICITAM AO GOVERNADOR DO ESTADO O DESTACAMENTO DE POLICIAIS CIVIS E MILITARES AOS MUNICÍPIOS DO PARANÁ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TIBAGI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ANTONIN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GUARAQUEÇA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GUARATUB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MATINHOS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PARANAGU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PONTAL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WENCESLAU BRAZ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MATO RIC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NOVA TEBA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ADRIANÓPOLI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AGUDOS DO SU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ALMIRANTE TAMANDARÉ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ARAUCÁRI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ABASTECIMENTO, ATRAVÉS DA EMATER, PARA QUE SEJA DESTINADO UM VEÍCULO AO MUNICÍPIO DE CAMPINA GRANDE DO SU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AMPO DO TENEN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AMPO LARGO.</w:t>
      </w:r>
    </w:p>
    <w:p>
      <w:pPr>
        <w:pStyle w:val="Normal"/>
        <w:ind w:right="57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AMPO MAGRO.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/>
          <w:b w:val="false"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OLOMB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ONTEND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FAZENDA RIO GRAND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ITAPERUÇU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A LAP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MANDIRITUB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PIRAQUAR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QUATRO BARRA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RIO BRANCO DO SU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RIO NEGR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SÃO JOSÉ DOS PINH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TIJUCAS DO SUL.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/>
          <w:b w:val="false"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ASTR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PALMEIR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RESERV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BANDEIRANT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ORNÉLIO PROCÓPI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SANTA MARIAN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PEABIR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SÃO MATEU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SIQUEIRA CAMP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JACAREZINH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QUE DETERMINE AO SECRETÁRIO DE ESTADO DA AGRICULTURA E DO ABASTECIMENTO, ATRAVÉS DA EMATER, PARA QUE SEJA DESTINADO UM VEÍCULO AO MUNICÍPIO DE SANTO ANTON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User</cp:lastModifiedBy>
  <dcterms:modified xsi:type="dcterms:W3CDTF">2011-03-29T14:06:00Z</dcterms:modified>
  <cp:revision>11</cp:revision>
  <dc:subject/>
  <dc:title>1º SESSÃO LEGISLATIVA DA 17ª LEGISLATURA</dc:title>
</cp:coreProperties>
</file>